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0"/>
          <w:szCs w:val="20"/>
        </w:rPr>
        <w:t>Załącznik nr 1a do SWZ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D.272.96.2025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pis przedmiotu zamówienia/Parametry techniczne – Defibrylator manualny 5 szt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zęść  nr 3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producenta/ kraj pochodzeni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Nazwa i typ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raj pochodzenia:</w:t>
        <w:tab/>
        <w:t>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769"/>
        <w:gridCol w:w="1413"/>
        <w:gridCol w:w="294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Spełnia TAK/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Parametr oferowa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Arial Narrow"/>
                <w:b/>
                <w:b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Cambria" w:hAnsi="Cambria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PARAMETRY OGÓLNE</w:t>
            </w:r>
          </w:p>
        </w:tc>
      </w:tr>
      <w:tr>
        <w:trPr>
          <w:trHeight w:val="12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abrycznie nowy, nieużywany, niedemonstracyjny, niepowystawowy, przenośny z wbudowanym uchwytem transportowy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rządzenie do monitorowania i defibrylacji (tryb manualny oraz AED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sa defibrylatora wyposażonego w łyżki do defibrylacji zewnętrznej, akumulator, rejestrator – max. 6 k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parat odporny na zalanie wodą - min. klasa IP5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fibrylator odporny na upadek z wysokości min. 70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mperatura pracy: min od 0 do +40º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chwyt na ramę łóżk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nu, komunikaty głosowe, instrukcja obsługi w języku polskim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SILANIE I SYSTEM AUTOTESTÓW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Ładowanie akumulatora od 0 do 100 % pojemności w czasie poniżej 4 godzi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rządzenie wyposażone w uniwersalne łyżki defibrylacyjne dla dorosłych i dziec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budowany akumulator litowo-jonowy bez efektu pamięci z możliwością wymiany bez użycia dodatkowych narzędzi, ze wskaźnikiem stopnia jego naładowania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pracy na akumulatorze min. 300 minut monitorow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wykonania min. 300 defibrylacji z energią 200J na w pełni naładowanych akumulatora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silanie i ładowanie akumulatorów bezpośrednio z sieci napięcia zmiennego 230V (zintegrowany zasilacz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gramowanie automatycznie, codziennie wykonywanego testu bez włączenia defibrylatora, przy zamontowanym akumulatorze, łyżkach i podłączeniu do sieci elektrycznej (pełny test) oraz bez podłączenia do sieci elektrycznej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ustawienia pełnej godziny wykonania testu w zakresie 1:00 – 24:00. Zapis wyniku testu w archiwum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MUNIKACJA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Łączność przewodowa (LAN) z centralą CM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 xml:space="preserve">Obsług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standardu HL7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protokołu FTP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adresowania IP: dynamicznie i statyczni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serwerów DN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ochrony dany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Przesyłane dane do CMS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Informacje o pacjenci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Informacje o urządzeniu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Informacje o konfiguracj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Krzyw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Dane tren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 xml:space="preserve">- Wartości monitorowanych parametrów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Alarm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Raporty  autotestów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Raporty testów użytkownik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Możliwość rozbudowy o transmisję bezprzewodową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Możliwość zarządzania danymi oraz ich przesyłania poprzez obsługę sieci bezprzewodowych WLAN min: 802.11 a/b/g/n (2,4 i 5 GB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Możliwość rozbudowy o czujnik RKO – czujnik monitorowania uciśnięć z wyświetlaniem parametrów jakości RKO, w tym krzywej głębokości uciśnięć na ekranie urządze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YŚWIETLANIE, REJESTRACJA, ARCHIWIZACJA DANYCH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Ekran kolorowy LCD typu TFT o przekątnej min. 8’’ zabezpieczony hartowanym/wzmocnionym szkłe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Wysoka rozdzielczość ekranu min. 1024x768 piksel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kran dotykow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wyświetlania na ekranie 5 krzywych dynamicznych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yświetlanie wszystkich monitorowanych parametrów w formie cyfrowej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budowana drukarka/rejestrator termicz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pier do drukarki o szerokości min. 50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ożliwość wydruku w czasie rzeczywistym min. 3 krzywych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rchiwizacja danych: min. 100 pacjentów, min. 1000 zdarzeń, min. 150 godzin trendów (rozdzielczość 1 min.), 120 godz. ciągłego zapisu EKG, raport autotestu urządze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ksport zarchiwizowanych danych za pomocą pamięci typu Pendriv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FIBRYLACJA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wufazowa fala defibryla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efibrylacja synchroniczna (kardiowersja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wykonania kardiowersji. Synchronizacja z zapisem EKG z łyżek, elektrod, kabla EKG, znacznik synchronizacji widoczny nad załamkiem R elektrokardiogram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fibrylacje ręczna w zakresie min. od 1 do 360 J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wyboru jednego spośród min. 23 poziomów energii defibryla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wykonania defibrylacji wewnętrznej. Dostępne min. 3 rozmiary łyżek: dla pacjentów dorosłych, dzieci i noworodków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ożliwość wykonania defibrylacji tylko przy zasilaniu z sieci elektrycznej (np. przy uszkodzonym akumulatorze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ładowania do energii 200J max. 3 sekun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fibrylacja półautomatyczna (AED) z systemem doradczym w języku polskim zgodnie z aktualnymi wytycznymi PRC/ERC/AHA z min. 2020/21 rok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aktualizacji protokołu AE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nergia defibrylacji w trybie AED dla dorosłych w zakresie min. od 100 do 360J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nergia defibrylacji w trybie AED dla dzieci w zakresie min. od 10 do 200J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trybie AED - programowane przez użytkownika wartości energii dla 1, 2 i 3 defibrylacji z energią od 10 do 360J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tronom uciśnięć klatki piersiowej w trybie defibrylacji ręcznej oraz AED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wykonania defibrylacji w trybie AED za pomocą elektrod jednorazowych. W zestawie komplet elektrod radiotransparentnych dla dorosłych (o wadze min. 25 kg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źwiękowe i tekstowe komunikaty w języku polskim prowadzące  użytkownika przez proces defibrylacji półautomatycznej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stawianie energii defibrylacji, ładowania i wstrząsu na łyżkach defibrylacyjny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kaźnik impedancji kontaktu elektrod z ciałem pacjenta dostępny na łyżkach i na ekranie defibrylatora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EKG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nitorowanie EKG min. z 3/7 odprowadzeń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naliza arytmii – wykrywane min. 23 kategorie zaburzeń rytmu w tym VF, ASYS, BRADY, TACHY, AF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naliza odcinka ST – jednoczesny pomiar odchylenia odcinka ST w siedmiu odprowadzeniach w zakresie co najmniej od -2,0 do +2,0 m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naliza zmian odcinka QT oraz obliczanie wartości QT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pomiaru częstości akcji serca w zakresie od 15-300 B/min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zmocnienie sygnału na min. 6 poziomach:  x0,125; x0,25; x0,5; x1; x2; x4; au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bór odprowadzeń z: elektrod ekg, łyżek defibrylacyjnych, jednorazowych elektrod do defibrylacji/stymula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kład monitorujący zabezpieczony przed impulsem defibrylatora - CF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łącze - wejście synchronizujące sygnał ekg z zewnętrznego kardiomonitora dowolnego producen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ltr cyfrowy umożliwiający prezentację na ekranie niezakłóconego przebiegu EKG w trakcie uciskania klatki piersiowej i wstępną ocenę rytmu serca bez przerywania uciśnięć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SPIRACJA IMPEDANCYJNA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iar respiracji metodą impedancyjn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pomiaru od min. 0-200 odd./min. z rozdzielczością 1 odd./min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alarmu bezdechu od min. 10-40 sek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świetlana krzywa respiracji na ekranie defibrylatora z możliwością wyłącze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IEINWAZYJNA STYMULACJA ZEWNĘTRZNA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yby stymulacji: sztywny oraz na żądani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tężenie prądu stymulacji w zakresie min. od 1 do 200 m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częstości stymulacji w zakresie min. od 30 do 210 imp./mi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ustawienia czasu impulsu stymulacyjnego, do wyboru: 20 ms lub 40 ms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PO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pomiaru saturacji min. 1-100 % z rozdzielczością 1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pomiaru pulsu min 20-300 uderz./min z rozdzielczością 1 uderz./mi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ezentacja wartości saturacji oraz krzywej pletyzmograficznej na ekranie urządze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iar saturacji za pomocą czujnika na palec dla dorosły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IBP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iar nieinwazyjny ciśnienia krwi (NIBP) metodą oscylometryczną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świetlane wartości ciśnień: skurczowe, rozkurczowe oraz średni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yby pracy: ręczny, auto, ciągły (STAT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pomiaru od 10-290 mmHg, pomiar ręczny i automatyczny z rozdzielczością 1 mmH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iar w trybie auto w zakresie od min. 1  do 480 min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ęczne i automatyczne ustawianie granic alarmowych wszystkich parametrów mierzony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rtyfikaty dopuszczające aparat do użytkowania na terenie UE i Polski, tj.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Certyfikat CE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- Deklaracja Zgodności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twierdzenie / Zgłoszenie do Rejestru Wyrobów Medyczny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sz w:val="20"/>
          <w:szCs w:val="20"/>
        </w:rPr>
      </w:pPr>
      <w:bookmarkStart w:id="0" w:name="_Hlk95386411"/>
      <w:bookmarkEnd w:id="0"/>
      <w:r>
        <w:rPr>
          <w:rFonts w:cs="Cambria" w:ascii="Cambria" w:hAnsi="Cambria"/>
          <w:sz w:val="20"/>
          <w:szCs w:val="20"/>
        </w:rPr>
        <w:t xml:space="preserve">UWAGA: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125" w:hanging="360"/>
        <w:rPr/>
      </w:pPr>
      <w:r>
        <w:rPr>
          <w:rFonts w:cs="Cambria" w:ascii="Cambria" w:hAnsi="Cambria"/>
          <w:sz w:val="20"/>
          <w:szCs w:val="20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  <w:sz w:val="20"/>
          <w:szCs w:val="20"/>
        </w:rPr>
      </w:pPr>
      <w:bookmarkStart w:id="1" w:name="_Hlk95386411"/>
      <w:bookmarkEnd w:id="1"/>
      <w:r>
        <w:rPr>
          <w:rFonts w:cs="Cambria" w:ascii="Cambria" w:hAnsi="Cambria"/>
          <w:bCs/>
          <w:i/>
          <w:sz w:val="20"/>
          <w:szCs w:val="20"/>
        </w:rPr>
        <w:t>Data: ……………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 xml:space="preserve">Dokument elektroniczny, podpisany kwalifikowanym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podpisem elektronicznym lub podpisem zaufanym lub podpisem osobistym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8975" cy="792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Calibri" w:cs="Calibri Light"/>
      <w:color w:val="2F5496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Calibri" w:cs="Calibri Light"/>
      <w:color w:val="2F5496"/>
      <w:sz w:val="32"/>
      <w:szCs w:val="3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Bernadeta Kurp</dc:creator>
  <dc:description/>
  <cp:keywords/>
  <dc:language>en-US</dc:language>
  <cp:lastModifiedBy>Marcin Orzechowski</cp:lastModifiedBy>
  <dcterms:modified xsi:type="dcterms:W3CDTF">2025-11-26T10:39:00Z</dcterms:modified>
  <cp:revision>30</cp:revision>
  <dc:subject/>
  <dc:title/>
</cp:coreProperties>
</file>